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555515819"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870197393"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1069020899"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